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0» декабря  2014                                                                  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тмене решения Совета сельского поселения «Новоберезовское» от 04.09.2009 № 64 </w:t>
      </w:r>
      <w:r>
        <w:rPr>
          <w:sz w:val="28"/>
          <w:szCs w:val="28"/>
        </w:rPr>
        <w:t>«Об утверждении Положения о порядке подготовки документации по планировке территорий СП «Новоберезовское», разрабатываемой на основании решений органов местного самоуправления»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. Отменить решение Совета сельского поселения «Новоберезовское» от 04.09.2009 № 64 </w:t>
      </w:r>
      <w:r>
        <w:rPr>
          <w:b w:val="false"/>
          <w:sz w:val="28"/>
          <w:szCs w:val="28"/>
        </w:rPr>
        <w:t>«Об утверждении Положения о порядке подготовки документации по планировке территорий СП «Новоберезовское», разрабатываемой на основании решений органов местного самоуправления»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.Настоящее решение обнародовать на информационном стенде в здании администрации.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Новоберезовское»                       А.А.Назимов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b/>
      <w:bCs/>
      <w:sz w:val="23"/>
      <w:szCs w:val="23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21:00Z</dcterms:created>
  <dc:creator>User</dc:creator>
  <dc:description/>
  <cp:keywords/>
  <dc:language>en-US</dc:language>
  <cp:lastModifiedBy>User</cp:lastModifiedBy>
  <dcterms:modified xsi:type="dcterms:W3CDTF">2014-12-26T01:09:00Z</dcterms:modified>
  <cp:revision>3</cp:revision>
  <dc:subject/>
  <dc:title/>
</cp:coreProperties>
</file>